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roblemau Lluosi a Rhannu - Blwyddyn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89700</wp:posOffset>
            </wp:positionH>
            <wp:positionV relativeFrom="paragraph">
              <wp:posOffset>230505</wp:posOffset>
            </wp:positionV>
            <wp:extent cx="63881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 Mae Mrs Goodridge yn gofyn i Morgan gosod cadeiriau allan ar gyfer disgyblion Bl.8.  Mae’n gosod 26 cadair ym mhob rhes.  Os oes 5 rhes, faint o gadeiriau ydy Morgan yn gosod?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 xml:space="preserve">2) Mae Sophie a Megan C yn prynu 24 pensil yn y siop leol.  Mae pob pensil yn 8c </w:t>
        <w:tab/>
        <w:t>yr un.  Faint mae Sophie yn talu am y pensiliau i gyd 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711200" cy="617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89295</wp:posOffset>
            </wp:positionH>
            <wp:positionV relativeFrom="paragraph">
              <wp:posOffset>300990</wp:posOffset>
            </wp:positionV>
            <wp:extent cx="848360" cy="6489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) Mae bocs wyau yn dal 6 wŷ.  Mae gan Wil 144 o wyau.  Sawl bocs llawn bydd gan Wil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Mae Keeleigh, Shannon a Megan D yn ennill £771 nos Sadwrn mewn bingo.  </w:t>
        <w:tab/>
        <w:t>Faint bydd pob un yn derbyn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365</wp:posOffset>
            </wp:positionH>
            <wp:positionV relativeFrom="paragraph">
              <wp:posOffset>1270</wp:posOffset>
            </wp:positionV>
            <wp:extent cx="664845" cy="7258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78500</wp:posOffset>
            </wp:positionH>
            <wp:positionV relativeFrom="paragraph">
              <wp:posOffset>347980</wp:posOffset>
            </wp:positionV>
            <wp:extent cx="889000" cy="6940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) Pris llyfr yw £7.  Mae Rhys yn prynu 85 o’r llyfrau yma.  Faint fydd cyfanswm cost y llyfrau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7800</wp:posOffset>
            </wp:positionH>
            <wp:positionV relativeFrom="paragraph">
              <wp:posOffset>477520</wp:posOffset>
            </wp:positionV>
            <wp:extent cx="800100" cy="7670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6) Mae Natasha yn mynd ar ei wyliau mewn 161 diwrnod.  Sawl wythnos yw 161 </w:t>
        <w:tab/>
        <w:t>diwrn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</w:t>
                            </w:r>
                            <w:r>
                              <w:rPr/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Mae Carwyn yn prynu 301 o losin.  Mae’n rhannu nhw’n gyfartal rhwng fe, Logan, Josh, Bradley, Jon , Liam a Melissa.  Faint o losin bydd pob un yn derby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11800</wp:posOffset>
            </wp:positionH>
            <wp:positionV relativeFrom="paragraph">
              <wp:posOffset>36195</wp:posOffset>
            </wp:positionV>
            <wp:extent cx="1281430" cy="7785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YNIAD</w:t>
        <w:br/>
        <w:t>1) Mae Courtney yn prynu losin sy’n costio 4c yr un.  Mae’n gwario £1.12.  Faint o losin ydy hi wedi pryn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Mae Dylan yn gwerthu ticedi i’r sioe gerdd “Oliver”.  Mae pob tocyn yn costio £3.  Mae’n gwerthu 14 nos Lun, 29 nos Fawrth, 16 nos Fercher, 25 nos Iau a 31 nos Wener. </w:t>
      </w:r>
    </w:p>
    <w:p>
      <w:pPr>
        <w:pStyle w:val="Normal"/>
        <w:rPr/>
      </w:pPr>
      <w:r>
        <w:rPr/>
        <w:t>(a) Sawl tocyn ydy Dylan wedi gwerthu?</w:t>
      </w:r>
    </w:p>
    <w:p>
      <w:pPr>
        <w:pStyle w:val="Normal"/>
        <w:rPr/>
      </w:pPr>
      <w:r>
        <w:rPr/>
        <w:t>(b) Faint o arian ydy Dylan wedi casgl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Mewn 38 wythnos mae Daniel yn 13 oed.  Sawl diwrnod tan pen-blwydd Dani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YNIAD</w:t>
        <w:br/>
        <w:t>1) Mae Courtney yn prynu losin sy’n costio 4c yr un.  Mae’n gwario £1.12.  Faint o losin ydy hi wedi pryn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Mae Dylan yn gwerthu ticedi i’r sioe gerdd “Oliver”.  Mae pob tocyn yn costio £3.  Mae’n gwerthu 14 nos Lun, 29 nos Fawrth, 16 nos Fercher, 25 nos Iau a 31 nos Wener. </w:t>
      </w:r>
    </w:p>
    <w:p>
      <w:pPr>
        <w:pStyle w:val="Normal"/>
        <w:rPr/>
      </w:pPr>
      <w:r>
        <w:rPr/>
        <w:t>(a) Sawl tocyn ydy Dylan wedi gwerthu?</w:t>
      </w:r>
    </w:p>
    <w:p>
      <w:pPr>
        <w:pStyle w:val="Normal"/>
        <w:rPr/>
      </w:pPr>
      <w:r>
        <w:rPr/>
        <w:t>(b) Faint o arian ydy Dylan wedi casgl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Mewn 38 wythnos mae Daniel yn 13 oed.  Sawl diwrnod tan pen-blwydd Dani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600450" cy="25463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70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Lluosi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Rhannu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05pt;mso-wrap-distance-left:9pt;mso-wrap-distance-right:9pt;mso-wrap-distance-top:0pt;mso-wrap-distance-bottom:0pt;margin-top:0.05pt;mso-position-vertical-relative:text;margin-left:13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134"/>
                        <w:gridCol w:w="1701"/>
                        <w:gridCol w:w="1134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Lluosi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hannu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8:00Z</dcterms:created>
  <dc:creator>Betsan Wyn Thomas</dc:creator>
  <dc:description/>
  <dc:language>en-US</dc:language>
  <cp:lastModifiedBy>Betsan Wyn Thomas</cp:lastModifiedBy>
  <dcterms:modified xsi:type="dcterms:W3CDTF">2008-09-22T17:54:00Z</dcterms:modified>
  <cp:revision>3</cp:revision>
  <dc:subject/>
  <dc:title>Problemau Lluosi a Rhannu - Blwyddyn 8</dc:title>
</cp:coreProperties>
</file>